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440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410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262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681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