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rechett@ucsu.Colorado.EDU Fri Jul 17 15:56:0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rose@ef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TCP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Jul 92 09:48:54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echett@ucsu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ts: sm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owner-irc-dev@coke.CS.Berkeley.EDU Tue May 19 20:50:5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oke.CS.Berkeley.EDU by ucsu.Colorado.EDU with SMTP id AA1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+/IDA-1.4.4/CNS-2.1 for &lt;frechett@ucsu.Colorado.EDU&gt;); Tue, 19 May 1992 11:05:19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oke.CS.Berkeley.EDU (5.65/1.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019; Tue, 19 May 92 09:52:0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nic.sunet.se by coke.CS.Berkeley.EDU (5.65/1.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014; Tue, 19 May 92 09:51:3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insk.DoCS.UU.SE by sunic.sunet.se (5.65c8/1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6625; Tue, 19 May 1992 18:50:59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insk.DoCS.UU.SE (Sun-4/630, SunOS 4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ndmail 5.61-bind 1.5+ida/ICU/DoCS id AA14442; Tue, 19 May 92 18:50:56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y 92 18:50:56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aus Zeuge  &lt;sojge@Minsk.DoCS.UU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05191650.AA14442@Minsk.DoCS.UU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Zippy-Proclaims: I hope I bought the right relish...  zzzzzzzz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Dogma: 36 &gt;&gt;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ast-Band-Seen: Beagle at Barowiak in Uppsala, Sweden, 920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ni-Review: Pretty nice,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rc-dev@coke.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TCP -- pleas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all last year I started writing on a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ize the usage of CTCP (client to client protocoll), quo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proofreading, and suggestions about what's good and ba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's a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ge@docs.uu.se Sun Oct 27 17:27:59 1991</w:t>
        <w:tab/>
        <w:tab/>
        <w:tab/>
        <w:t>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to-client protocol (CTCP) *1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ient-to-client protocol is meant to be used a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</w:t>
        <w:tab/>
        <w:t>in general send structered data (such a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and different font information) betwe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s, and in a more specif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</w:t>
        <w:tab/>
        <w:t>place a query to a users client and get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, only a simple text encryption scheme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, and a few query/reply pairs in category 2. This 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latt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OCOL BETWEEN CLIENTS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client and server are 8 bit bytes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) and can have nummeric values from octal 0 up to 0377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up to 255 decimal). Some characters are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</w:t>
        <w:tab/>
        <w:t xml:space="preserve">::= '\000' .. '\377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</w:t>
        <w:tab/>
        <w:t>::= '\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</w:t>
        <w:tab/>
        <w:t>::=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>::= '\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ent to a server, or received from a server (here called "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ssages") consist or zero or more octets (expcept NUL, 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) with either a NL or CR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CHARS</w:t>
        <w:tab/>
        <w:t>::= '\001' .. '\011' | '\013' | '\014'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\016' .. '\37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LINE</w:t>
        <w:tab/>
        <w:t>::= L-CHARS* CR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L is never sent over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s to and from servers can't contain NUL, NL and C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ight be desirable to send ANY character (in so called "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ssages") between clients, those three character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. Therefor a quote character is needed. Of course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tself has to be quo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</w:t>
        <w:tab/>
        <w:t>::= '\02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e a CNTRL/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middle level message, if finding a character be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L, NL, CR or M-QUOTE, that character is replaced by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 according to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</w:t>
        <w:tab/>
        <w:t>--&gt; M-QUOT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</w:t>
        <w:tab/>
        <w:t>--&gt; M-QUOT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>--&gt; M-QUOT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</w:t>
        <w:tab/>
        <w:t>--&gt; M-QUOTE M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a low level message, and seeing a M-QUOTE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, and replace those two according to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rresponding middle leve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'0'</w:t>
        <w:tab/>
        <w:t>--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'n'</w:t>
        <w:tab/>
        <w:t>--&gt; 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'r'</w:t>
        <w:tab/>
        <w:t>--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M-QUOTE</w:t>
        <w:tab/>
        <w:t>--&gt; M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following M-QUOTE isn't any of the lis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n error, so drop the M-QUOTE character from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arning the user about it. Ie, a string 'x' M-QUOTE 'y'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 server dequotes into 'x 'y'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w level quoting, a message to the server (and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after low level dequoting, a message from the server)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LINE</w:t>
        <w:tab/>
        <w:t>::= CHA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both extended data and query/reply pairs between cli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format is needed. The extended data are sen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middle level message (and efter low level quoti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text part of the low level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extended data inside the text, we need some way to deli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tarting and ending extended data with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DELIM</w:t>
        <w:tab/>
        <w:t>::= '\00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oth the starting and ending delimiter looks the same,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DELIM is called the odd, and every second the even delimi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n a message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aving being quoted (and conversly, before having been de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haracters of any kind except X-DELIM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, ie inside the X-DELIM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CHR</w:t>
        <w:tab/>
        <w:t>::= '\000' | '\002' .. '\37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message is either empty (ie nothing between the o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elimiter), has one or more non-space characters (i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ut '\040') or has one or more non-space character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 followed by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N-AS</w:t>
        <w:tab/>
        <w:t>::= '\000'  | '\002' .. '\037' | '\041' .. '\37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C</w:t>
        <w:tab/>
        <w:t>::= '\04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MSG</w:t>
        <w:tab/>
        <w:t>::= | X-N-AS+ | X-N-AS+ SPC X-CH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s up until the first SPC (or if no SPC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SG) is called the tag of the extended message. The ta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kind of extended dat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can be *any* strings of characters and if the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they are case sensitive, so upper and lower ca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is only valid in PRIVMSG and NOTICE command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is a reply to a query, it is sent in a NOTICE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in a PRIVMSG. Both PRIVMSG and NOTICE to a user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ay contain exten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rt of a PRIVMSG or NOTICE might contain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ssages, intermixed with zero or more chunks of no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P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send the delimiter X-DELIM insid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ssage, it has to be quoted. This introduces anoth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which should differ from the low level quote charac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have to be quoted ye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</w:t>
        <w:tab/>
        <w:t>::=</w:t>
        <w:tab/>
        <w:t>'\13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e a back 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oting on the CTCP level, only actual CTCP message (i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queries, replies) are quoted. This enables user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X-QUOTE characters at will. The following transl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DELIM</w:t>
        <w:tab/>
        <w:t>--&gt; X-QUOT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</w:t>
        <w:tab/>
        <w:t>--&gt; X-QUOTE X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dequoting on the CTCP level, only CTCP messages are de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 following t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 'a'</w:t>
        <w:tab/>
        <w:t>--&gt; X-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 X-QUOTE</w:t>
        <w:tab/>
        <w:t>--&gt; X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X-QUOTE is seen with another the character following i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bove, that's an error and the X-QUOTE charac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 Ie the CTCP-quoted string 'x' X-QUOTE 'y' 'z' beco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uoting the three character string 'x' 'y'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X-DELIM is found outside a CTCP message, the messag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DELIM. (This should only happen with the last X-DELIM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odd number of X-DELIM's in a middle leve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T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hree levels of messages. The highest level (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the user-to-client level. The middle layer (M)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here CTCP quoting has been applied to the H-level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 (L) is on the client-to-server level, wher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has been applied to the M-leve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s are true, with lowQuote(message)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ing the low level quoting, lowDequote(message)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quoting, ctcpQuote(message) the CTCP level qu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pDequote(message) the CTCP level dequo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pExtract(message) the removing of all CTCP messages from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|| denotes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lowQuote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ctcpDequot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ctcpQuote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 ctcpDequote(ctcpExtract(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CTCP message imbedded in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ctcpQuote(H1) || '\001' || ctcpQuote(X) || '\001' || ctcpQuote(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might be zero or more normal text messages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TCP messages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Example 1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(called actor) wanting to se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there!\n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victim, ie a message where the user has entered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(how this is done, if at all, differs from client to cli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ternaly in the clien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Hi there!\nHow are you? 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CTCP 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Hi there!\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will be low level 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Hi there!\020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o the server after appending a newli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rrive on victim's sid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Hi there!\020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\\K would look similar to OK in SIS D47 et al) whi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dequot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Hi there!\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TCP de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m PRIVMSG victim :Hi there!\nHow are you? 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is displayed differs from client to client, but i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ine break should occour between the words "there" and "H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Example 2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tor's client wants to send the string "Emacs wins"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string "\n\t\big\020\001\000\\:"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-encrypted using some key, so the client starts by CTCP-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nto the string "\n\t\big\020\\a\000\\\\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the M-lev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SED \n\t\big\020\\a\0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ter low level quot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SED \020n\t\big\020\020\\a\02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ent to the server, with a newline ta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ctim's sid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\001SED \020n\t\big\020\020\\a\02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eived from the server and low level de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\001SED \n\t\big\020\\a\0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fter the string "\n\t\big\020\\a\000\\\\:"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st CTCP dequoted into "\n\t\big\020\001\000\\: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decoded getting back "Emacs wins" when using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Example 3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actor want's to query the USERINFO of user victi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conversation, the client may decide to 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request on a normal text message. Then the clien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extmessage "Say hi to Ron\n\t/actor" and the CTC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INFO" to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ter CTCP quoting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low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020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off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ctim's sid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020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 This gets low level de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after split up i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TCP dequoting both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displayed, while 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eplied to. The repl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001test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CTCP 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\atest\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in a NOTICE as it is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actor :\001USERINFO :CS student\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level 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actor :\001USERINFO :CS student\020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is it sent to victim'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rriving on actor's sid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USERINFO :CS student\020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low level de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USERINFO :CS student\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ll CTCP replies get extracted, giving 1 CTCP re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rm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\atest\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reply gets CTCP de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001test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umly displayed to user 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XT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 be written by msa? Should include something about X-DELIM X-D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CTCP message with empty tag, should translate into just X-DEL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REQUEST/RE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/reply pair is sent between the two clients in two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ase is to send the request. This is done with a "priv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ither to a nick or to a channel -- it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is to send a reply. This is done with a "no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request/reply pairs are for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INFO</w:t>
        <w:tab/>
        <w:t>- Dynamic master index of what a clien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SG</w:t>
        <w:tab/>
        <w:tab/>
        <w:t>- Used when an error needs to be re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  <w:tab/>
        <w:tab/>
        <w:t>- Mainly used to get a users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</w:t>
        <w:tab/>
        <w:t>- A string set by the user (never client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- The version and type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et some data stored locally at a users syste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also the idle time of the user. The reques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msg"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FINGER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ply is in a "notice"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FINGER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# denotes contains information about the users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 at clientmachine and idle time and is of type X-N-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et information about the name of the other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it. The request in a "privmsg"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VERSION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VERSION #:#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denotes the name of the client, the second #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client, the third # the enviroment th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N-CLN</w:t>
        <w:tab/>
        <w:t xml:space="preserve">::= '\000' .. '\071' | '\073' .. '\377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name is a string of type X-N-CLN saying things like "Kiwi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rcII", the version saying things like "5.2" or "2.1.5c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saying things like "GNU Emacs 18.57.19 under SunOS 4.1.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LC" or "Compiled with gcc -ansi under Ultrix 4.0 on VAX-11/7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et information about where to ge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The request in a "privmsg"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SOURC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ly is zero or more CTCP repl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SOURCE #:#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SOURC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is the name of an Internet host where the cli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tten from with anonymous FTP the second # a directory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# a space separated list of files to be gotte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N-SPC</w:t>
        <w:tab/>
        <w:t xml:space="preserve">::= '\000' .. '\037' | '\041' .. '\377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TP site is to be given by name like "cs.bu.edu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ic.funet.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field is a directory specification 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file names, delimited by spaces. If onl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, all files in that directory should be cop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the clients source. If some files are given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pry should be copied. Note that the sp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ll characters but space in the names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:. Examples are "pub/emacs/irc/" to get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ub/emacs/irc/, the client should be able to first lo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"ftp" and the give the command "CD pub/emacs/irc/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mget *". (It of course has to take care of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ode too). Another example is "/pub/irc Kiwi.5.2.el.Z"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"CD /pub/irc" and "get Kiwi.5.2.el.Z" is what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transmit a string which is settable by the us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hould be set by the client). The query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USERINFO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# is the value of the string the client's user h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client developers use to make it easier to sh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hackers what a certain client knows when it comes to CTC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should be fairly verbose explaining what CTCP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, what arguments are expected of what type, and wha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ected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he word CLIENTINFO in a "privmsg" option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and one or more specifying words delimited by spac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LIENTINFO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CLIENT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ied to by giving a list of known tags (see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AGGED DATA). This is only intended to be read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, the reply should be a description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g. With two arguments, a description of how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's subcommand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as a reply whenever an unknown query is seen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query, the reply should echo back the text in the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n indication that no error has happened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m be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ERRMSG 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string containing any character, with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ERRMSG #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is the same string as in the query and the seco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ext notifying the user that no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ERRMSG reply which is sent when a corrupted query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extended data is received,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ERRMSG #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is the the failed query or corrupted ext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# a text explaining what the problem is, like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" or "failed decrypting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FINGER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FINGER :Please check my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:Klaus Zeuge (sojge@mizar) 1 second has pas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tim gave a command last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nly one line) or why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FINGER :Please check my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:Klaus Zeuge (sojge@mizar) 427 seconds (7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seconds) have passed since victim gave a command last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laus Zeuge happens to be laz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#CLIENTINF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#CLIENTINFO :You can request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CLIENTINFO ERRMSG FINGER USERINFO VERSION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gument to CLIENTINF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#CLIENTINFO CLIENTINF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#CLIENTINFO :CLIENTINFO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gives a list of known client query keywords.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, a description of the client query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#clientinfo clientinf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ly will retur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#ERRMSG clientinfo clientinfo :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now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g "clientinfo" isn'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#CLIENTINFO ERRMS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#CLIENTINFO :ERRMSG is the giv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eing an unknown keyword. When seeing the keyword ERR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like an ech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 the somewhat pathetically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#USERINFO :I'm study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ence in Uppsala, I'm male (somehow, that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matter on IRC:-) and I speak fluent swedish,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, and some english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VERSION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VERSION Kiwi:5.2: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57.19 under SunOS 4.1.1 on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C:FTP.Lysator.LiU.SE:/pub/emacs Kiwi-5.2.el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wi.READM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is named Kiwi of version 5.2 and is used under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7.19 running on a Sun SLCwith SunOS 4.1.1. The client clai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can be found with anonymous FTP on FTP.Lysator.LiU.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TP command "cd /pub/emacs/". There, one should 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-5.2.el.Z and Kiwi.README; presumly one of the files tell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building the client after having gotte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End of 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