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2117158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9798122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2643900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4061445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