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28149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97138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